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A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RNA, Package : RN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l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Minimum free Energ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mfe-structure of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of_struct(string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energy of string 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or mfe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arrays for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old_para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Partition function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partition function and base pai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f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for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f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rom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f_params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energ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m_symbol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presentation o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vers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symbol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 default is "AUG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quences with predifined structure. the fou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start, return value is energy_of_struct(start,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ld(start, structure), i.e. 0. if search wa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pf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folding maximising the frequency of target in th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uctures, final sequence is written to start, returns energy_of_struct(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) - part_func(start, 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nal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final_c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o stop inverse_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iv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give_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0: try to minimize structure distance even if no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Global Variables to Modif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* p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pairing prob. 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not allow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_closing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_closing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allowed only inside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tra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tetra_lo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 with specially stable 4-lo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ergy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nergy_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BP; 1=any mit GC; 2=any mit AU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ang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null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n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nonstanda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llowed non standard 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temper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 parameters to this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me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james_ru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oops of size 2 get energy 0.8Kcal and no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gM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logarithmic multiloop energ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 class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o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i_set(self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i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j_set(self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j_get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s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struct bond * base_p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base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iind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f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pf_sca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ld_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old_constrain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o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Lonely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LonelyPai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tra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backtrack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'F'; 'C' require (1,N) to be bonded; 'M' seq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lti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probability of pair i.j from the p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sing and Compa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NA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HIT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HIT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C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Coarse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hapiro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weighted Shapiro [i.r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roo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Tree} -&gt; ({Tree}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Shapiro(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S for stacks to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ull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F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Full(ff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ull -&gt;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(w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weights from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aligned_F(al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structure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tructur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li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helix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ix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degre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degre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o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loops and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unpa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pai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unpaired digits and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ee(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re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tre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tre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ly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by make_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wStrin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string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string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bp_profile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 pair probability matrix pr into a vector containing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stream paired, downstream paired and unpaired. Thi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ility profile is used as input for profil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 two probability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bppm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tring representation of probability 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rofi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in Make_bp_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dit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dit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1 if you want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ign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* aligned_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s alignment after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s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ost_matr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usual costs (default), 1 Shapiro's co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ti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saf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rror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with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random number s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short * xsub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48bit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number from [0..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urn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fficient `c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tring(l,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string of length l using characters from symbols[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ng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hammi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e (arbitrary length) line from f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tructure(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secondary secondary structure, 5:1 compression using b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_structure(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sec structure packed with pack_structur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pair_table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ewly allocated table, such that: table[i]=j if (i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r 0 if i is unpaired, table[0]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_distance(str1,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= {number of base pairs in one structure but not in the 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edit distance with open-pair close-pair as move-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rna_plot(string,structure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PostScript drawing of structur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lRNA(string,structure,ssfile,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drawing in g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v_rna_plot(string,structure,s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coord file for SStruct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na_plot(string,structure,s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.ss file for further editing in XR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dot_plot(string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 PostScript dot plot of the pair probability mat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na_plo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rna_plot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= simple coordinates, 1= na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energy parameters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nergy parameters to file 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_any(ptr,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2array(ptr,index,len,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loop_index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of_move(string,structure,mi,m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